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89762884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682687563"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279658466"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145242734"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1461166961"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2116994400"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989513094"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04977213"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643528921"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750063666"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214221384"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674503172"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649505392"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264159605"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2119311503"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005854608"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863357111"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443279487"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878862936"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2032785195"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66391722"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64665384"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252318456"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468549730"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082967395"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100706173"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366064675"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473114868"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836162996"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225217826"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2022247869"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1542973888"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35458901"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590376192"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849560334"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2120867383"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013294439"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583759493"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452514378"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313675754"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2045087556"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278573629"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305263812"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213374240"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761447300"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599859275"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855249175"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2073120858"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847180989"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851585459"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612240172"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085630705"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976186922"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429286684"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773274215"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536404396"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2091473884"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664495760"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691787529"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815047680"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2044283788"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96899237"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330450117"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303203067"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2099739519"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99602091"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290896246"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535537359"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751160324"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636645328"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2039194668"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37788679"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412964827"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30842031"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256090775"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391586902"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434260942"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274902512"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433592611"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541008763"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69954885"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890236455"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1206127975"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5398097"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894731284"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687142937"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059639763"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514149563"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32113490"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675448147"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353603020"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821810070"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513257494"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860403372"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664683466"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